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40"/>
          <w:szCs w:val="40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 xml:space="preserve">แผนปฏิบัติราชการ </w:t>
      </w: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  <w:t xml:space="preserve">4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 xml:space="preserve">ปี </w:t>
      </w: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>พ</w:t>
      </w: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>ศ</w:t>
      </w: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  <w:t>.2555 – 2558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>กรมสนับสนุนบริการสุขภาพ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</wp:posOffset>
                </wp:positionH>
                <wp:positionV relativeFrom="paragraph">
                  <wp:posOffset>46355</wp:posOffset>
                </wp:positionV>
                <wp:extent cx="7839075" cy="8286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000" cy="82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 xml:space="preserve">วิสัยทัศน์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SimSun;宋体" w:ascii="Times New Roman" w:hAnsi="Times New Roman" w:cs="Angsana New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SimSun;宋体" w:ascii="TH SarabunIT๙" w:hAnsi="TH SarabunIT๙" w:cs="TH SarabunIT๙"/>
                                <w:color w:val="auto"/>
                                <w:lang w:val="en-US" w:eastAsia="zh-CN" w:bidi="th-TH"/>
                              </w:rPr>
                              <w:t>“เป็นองค์กรหลักด้านระบบบริการสุขภาพ และระบบสุขภาพภาคประชาชน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.3pt;margin-top:3.65pt;width:617.2pt;height:6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  <w:t xml:space="preserve">วิสัยทัศน์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SimSun;宋体" w:ascii="Times New Roman" w:hAnsi="Times New Roman" w:cs="Angsana New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SimSun;宋体" w:ascii="TH SarabunIT๙" w:hAnsi="TH SarabunIT๙" w:cs="TH SarabunIT๙"/>
                          <w:color w:val="auto"/>
                          <w:lang w:val="en-US" w:eastAsia="zh-CN" w:bidi="th-TH"/>
                        </w:rPr>
                        <w:t>“เป็นองค์กรหลักด้านระบบบริการสุขภาพ และระบบสุขภาพภาคประชาชน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6"/>
          <w:szCs w:val="36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</wp:posOffset>
                </wp:positionH>
                <wp:positionV relativeFrom="paragraph">
                  <wp:posOffset>33020</wp:posOffset>
                </wp:positionV>
                <wp:extent cx="7839075" cy="3951605"/>
                <wp:effectExtent l="5715" t="5715" r="5080" b="14776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000" cy="39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>พันธกิ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Times New Roman" w:cs="TH SarabunIT๙"/>
                                <w:color w:val="auto"/>
                                <w:lang w:val="en-US" w:eastAsia="en-US" w:bidi="th-TH"/>
                              </w:rPr>
                              <w:t xml:space="preserve">1. ดำเนินการตามกฎหมายว่าด้วยการประกอบโรคศิลปะ กฎหมายว่าด้วยสถานพยาบาล และกฎหมายอื่นที่เกี่ยวข้อ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Times New Roman" w:cs="TH SarabunIT๙"/>
                                <w:color w:val="auto"/>
                                <w:lang w:val="en-US" w:eastAsia="en-US" w:bidi="th-TH"/>
                              </w:rPr>
                              <w:t xml:space="preserve">2. พัฒนาระบบและกลไก เพื่อให้มีการดำเนินการบังคับใช้กฎหมายที่อยู่ในความรับผิดชอบให้เกิดผลสำเร็จแก่ราชการและประชาช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Times New Roman" w:cs="TH SarabunIT๙"/>
                                <w:color w:val="auto"/>
                                <w:lang w:val="en-US" w:eastAsia="en-US" w:bidi="th-TH"/>
                              </w:rPr>
                              <w:t xml:space="preserve">3. ส่งเสริม พัฒนา และสนับสนุนการดำเนินการสุขศึกษาและระบบสุขภาพของประชาช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Times New Roman" w:cs="TH SarabunIT๙"/>
                                <w:color w:val="auto"/>
                                <w:lang w:val="en-US" w:eastAsia="en-US" w:bidi="th-TH"/>
                              </w:rPr>
                              <w:t xml:space="preserve">4. ดำเนินการเกี่ยวกับงานด้านความช่วยเหลือ ความร่วมมือ และการประสานงานกับหน่วยงานหรือองค์การต่าง ๆ ทั้งในประเทศและต่างประเทศ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Times New Roman" w:cs="TH SarabunIT๙"/>
                                <w:color w:val="auto"/>
                                <w:lang w:val="en-US" w:eastAsia="en-US" w:bidi="th-TH"/>
                              </w:rPr>
                              <w:t xml:space="preserve">5. ศึกษา วิเคราะห์ วิจัย พัฒนาและถ่ายทอดองค์ความรู้และเทคโนโลยีด้านระบบบริการสุขภาพแก่องค์กรภาครัฐ ภาคเอกชน และองค์กรปกครองส่วนท้องถิ่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Times New Roman" w:cs="TH SarabunIT๙"/>
                                <w:color w:val="auto"/>
                                <w:lang w:val="en-US" w:eastAsia="en-US" w:bidi="th-TH"/>
                              </w:rPr>
                              <w:t xml:space="preserve">6. ส่งเสริม สนับสนุนและพัฒนามาตรฐานด้านอาคารสถานที่และสถาปัตยกรรมด้านสาธารณสุ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Times New Roman" w:cs="TH SarabunIT๙"/>
                                <w:color w:val="auto"/>
                                <w:lang w:val="en-US" w:eastAsia="en-US" w:bidi="th-TH"/>
                              </w:rPr>
                              <w:t xml:space="preserve">7. ส่งเสริม สนับสนุนและพัฒนามาตรฐานครุภัณฑ์ทางการแพทย์และสาธารณสุ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Times New Roman" w:cs="TH SarabunIT๙"/>
                                <w:color w:val="auto"/>
                                <w:lang w:val="en-US" w:eastAsia="en-US" w:bidi="th-TH"/>
                              </w:rPr>
                              <w:t>8. ส่งเสริมและพัฒนามาตรฐานสถานประกอบการเพื่อสุขภา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.3pt;margin-top:2.6pt;width:617.2pt;height:31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  <w:t>พันธกิจ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Times New Roman" w:cs="TH SarabunIT๙"/>
                          <w:color w:val="auto"/>
                          <w:lang w:val="en-US" w:eastAsia="en-US" w:bidi="th-TH"/>
                        </w:rPr>
                        <w:t xml:space="preserve">1. ดำเนินการตามกฎหมายว่าด้วยการประกอบโรคศิลปะ กฎหมายว่าด้วยสถานพยาบาล และกฎหมายอื่นที่เกี่ยวข้อง 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Times New Roman" w:cs="TH SarabunIT๙"/>
                          <w:color w:val="auto"/>
                          <w:lang w:val="en-US" w:eastAsia="en-US" w:bidi="th-TH"/>
                        </w:rPr>
                        <w:t xml:space="preserve">2. พัฒนาระบบและกลไก เพื่อให้มีการดำเนินการบังคับใช้กฎหมายที่อยู่ในความรับผิดชอบให้เกิดผลสำเร็จแก่ราชการและประชาชน 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Times New Roman" w:cs="TH SarabunIT๙"/>
                          <w:color w:val="auto"/>
                          <w:lang w:val="en-US" w:eastAsia="en-US" w:bidi="th-TH"/>
                        </w:rPr>
                        <w:t xml:space="preserve">3. ส่งเสริม พัฒนา และสนับสนุนการดำเนินการสุขศึกษาและระบบสุขภาพของประชาชน 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Times New Roman" w:cs="TH SarabunIT๙"/>
                          <w:color w:val="auto"/>
                          <w:lang w:val="en-US" w:eastAsia="en-US" w:bidi="th-TH"/>
                        </w:rPr>
                        <w:t xml:space="preserve">4. ดำเนินการเกี่ยวกับงานด้านความช่วยเหลือ ความร่วมมือ และการประสานงานกับหน่วยงานหรือองค์การต่าง ๆ ทั้งในประเทศและต่างประเทศ 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Times New Roman" w:cs="TH SarabunIT๙"/>
                          <w:color w:val="auto"/>
                          <w:lang w:val="en-US" w:eastAsia="en-US" w:bidi="th-TH"/>
                        </w:rPr>
                        <w:t xml:space="preserve">5. ศึกษา วิเคราะห์ วิจัย พัฒนาและถ่ายทอดองค์ความรู้และเทคโนโลยีด้านระบบบริการสุขภาพแก่องค์กรภาครัฐ ภาคเอกชน และองค์กรปกครองส่วนท้องถิ่น 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Times New Roman" w:cs="TH SarabunIT๙"/>
                          <w:color w:val="auto"/>
                          <w:lang w:val="en-US" w:eastAsia="en-US" w:bidi="th-TH"/>
                        </w:rPr>
                        <w:t xml:space="preserve">6. ส่งเสริม สนับสนุนและพัฒนามาตรฐานด้านอาคารสถานที่และสถาปัตยกรรมด้านสาธารณสุข 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Times New Roman" w:cs="TH SarabunIT๙"/>
                          <w:color w:val="auto"/>
                          <w:lang w:val="en-US" w:eastAsia="en-US" w:bidi="th-TH"/>
                        </w:rPr>
                        <w:t xml:space="preserve">7. ส่งเสริม สนับสนุนและพัฒนามาตรฐานครุภัณฑ์ทางการแพทย์และสาธารณสุข 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Times New Roman" w:cs="TH SarabunIT๙"/>
                          <w:color w:val="auto"/>
                          <w:lang w:val="en-US" w:eastAsia="en-US" w:bidi="th-TH"/>
                        </w:rPr>
                        <w:t>8. ส่งเสริมและพัฒนามาตรฐานสถานประกอบการเพื่อสุขภาพ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6"/>
          <w:szCs w:val="36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585</wp:posOffset>
                </wp:positionH>
                <wp:positionV relativeFrom="paragraph">
                  <wp:posOffset>210820</wp:posOffset>
                </wp:positionV>
                <wp:extent cx="7839075" cy="4810760"/>
                <wp:effectExtent l="5715" t="5080" r="5080" b="22479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000" cy="48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>ค่านิย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 xml:space="preserve">ค่านิยมของกรมสนับสนุนบริการสุขภาพ คือ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>“มุ่งมั่นด้วยใจ ใฝ่รู้สร้างสรรค์ ร่วมแรงใจกัน ยึดมั่นคุณธรรม        นำจิตบริการ”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>ซึ่งอธิบายความหมายดังนี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left" w:pos="2552" w:leader="none"/>
                              </w:tabs>
                              <w:overflowPunct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 xml:space="preserve">มุ่งมั่นด้วยใจ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>=  มีความมุ่งมั่น ทุ่มเทการปฏิบัติงานมุ่งสู่ผลสัมฤทธิ์ ด้วยความผูกพัน และภูมิใจในองค์กร</w:t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left" w:pos="2552" w:leader="none"/>
                              </w:tabs>
                              <w:overflowPunct w:val="false"/>
                              <w:bidi w:val="0"/>
                              <w:ind w:left="2552" w:hanging="1843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>ใฝ่รู้สร้างสรรค์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>=  มีการเรียนรู้ พัฒนาตนเองต่อเนื่อง มีความคิดริเริ่มสร้างสรรค์ ในนวัตกรรมด้านการพัฒนาระบบสุขภาพ และสามารถถ่ายทอดความรู้อย่างมืออาชีพ</w:t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left" w:pos="2552" w:leader="none"/>
                              </w:tabs>
                              <w:overflowPunct w:val="false"/>
                              <w:bidi w:val="0"/>
                              <w:ind w:left="2552" w:hanging="1843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>ร่วมแรงใจกัน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>มีความตั้งใจที่จะทำงานร่วมกับผู้อื่น เป็นส่วนหนึ่งในทีมงาน หน่วยงาน หรือองค์กร            โดยผู้ปฏิบัติมีฐานะเป็นสมาชิกในทีม มิใช่ฐานะหัวหน้าทีม และสามารถสร้างและดำรงรักษาสัมพันธภาพกับสมาชิกในทีม</w:t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</w:tabs>
                              <w:overflowPunct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>ยึดมั่นคุณธรรม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>=  มีจิตสำนึกในความยุติธรรมในกฎหมาย และหลักธรรมาภิบาล</w:t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</w:tabs>
                              <w:overflowPunct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>นำจิตบริการ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>= บริการด้วยใจ มุ่งมั่น เอาใจใส่ ตอบสนองความต้องการเหนือความคาดหวังของผู้รับบริ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.55pt;margin-top:16.6pt;width:617.2pt;height:37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  <w:t>ค่านิย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  <w:t xml:space="preserve">ค่านิยมของกรมสนับสนุนบริการสุขภาพ คือ 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  <w:t>“มุ่งมั่นด้วยใจ ใฝ่รู้สร้างสรรค์ ร่วมแรงใจกัน ยึดมั่นคุณธรรม        นำจิตบริการ”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  <w:t>ซึ่งอธิบายความหมายดังนี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</w:r>
                    </w:p>
                    <w:p>
                      <w:pPr>
                        <w:tabs>
                          <w:tab w:val="left" w:pos="2268" w:leader="none"/>
                          <w:tab w:val="left" w:pos="2552" w:leader="none"/>
                        </w:tabs>
                        <w:overflowPunct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  <w:t xml:space="preserve">มุ่งมั่นด้วยใจ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  <w:t>=  มีความมุ่งมั่น ทุ่มเทการปฏิบัติงานมุ่งสู่ผลสัมฤทธิ์ ด้วยความผูกพัน และภูมิใจในองค์กร</w:t>
                      </w:r>
                    </w:p>
                    <w:p>
                      <w:pPr>
                        <w:tabs>
                          <w:tab w:val="left" w:pos="2268" w:leader="none"/>
                          <w:tab w:val="left" w:pos="2552" w:leader="none"/>
                        </w:tabs>
                        <w:overflowPunct w:val="false"/>
                        <w:bidi w:val="0"/>
                        <w:ind w:left="2552" w:hanging="1843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  <w:t>ใฝ่รู้สร้างสรรค์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  <w:t>=  มีการเรียนรู้ พัฒนาตนเองต่อเนื่อง มีความคิดริเริ่มสร้างสรรค์ ในนวัตกรรมด้านการพัฒนาระบบสุขภาพ และสามารถถ่ายทอดความรู้อย่างมืออาชีพ</w:t>
                      </w:r>
                    </w:p>
                    <w:p>
                      <w:pPr>
                        <w:tabs>
                          <w:tab w:val="left" w:pos="2268" w:leader="none"/>
                          <w:tab w:val="left" w:pos="2552" w:leader="none"/>
                        </w:tabs>
                        <w:overflowPunct w:val="false"/>
                        <w:bidi w:val="0"/>
                        <w:ind w:left="2552" w:hanging="1843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  <w:t>ร่วมแรงใจกัน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  <w:t xml:space="preserve">=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  <w:t>มีความตั้งใจที่จะทำงานร่วมกับผู้อื่น เป็นส่วนหนึ่งในทีมงาน หน่วยงาน หรือองค์กร            โดยผู้ปฏิบัติมีฐานะเป็นสมาชิกในทีม มิใช่ฐานะหัวหน้าทีม และสามารถสร้างและดำรงรักษาสัมพันธภาพกับสมาชิกในทีม</w:t>
                      </w:r>
                    </w:p>
                    <w:p>
                      <w:pPr>
                        <w:tabs>
                          <w:tab w:val="left" w:pos="2268" w:leader="none"/>
                        </w:tabs>
                        <w:overflowPunct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  <w:t>ยึดมั่นคุณธรรม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  <w:t>=  มีจิตสำนึกในความยุติธรรมในกฎหมาย และหลักธรรมาภิบาล</w:t>
                      </w:r>
                    </w:p>
                    <w:p>
                      <w:pPr>
                        <w:tabs>
                          <w:tab w:val="left" w:pos="2268" w:leader="none"/>
                        </w:tabs>
                        <w:overflowPunct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  <w:t>นำจิตบริการ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SimSun;宋体" w:cs="TH SarabunIT๙"/>
                          <w:color w:val="auto"/>
                          <w:lang w:val="en-US" w:eastAsia="zh-CN" w:bidi="th-TH"/>
                        </w:rPr>
                        <w:t>= บริการด้วยใจ มุ่งมั่น เอาใจใส่ ตอบสนองความต้องการเหนือความคาดหวังของผู้รับบริกา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3895090" cy="1037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Cs w:val="40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lang w:bidi="th-TH"/>
                              </w:rPr>
                              <w:t xml:space="preserve">ประเด็น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40"/>
                                <w:szCs w:val="40"/>
                                <w:lang w:bidi="th-TH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Cs w:val="40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lang w:bidi="th-TH"/>
                              </w:rPr>
                              <w:t>คุ้มครองผู้บริโภคด้านบริการสุขภา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81.7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Cs w:val="40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 w:val="40"/>
                          <w:szCs w:val="40"/>
                          <w:lang w:bidi="th-TH"/>
                        </w:rPr>
                        <w:t xml:space="preserve">ประเด็น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40"/>
                          <w:szCs w:val="40"/>
                          <w:lang w:bidi="th-TH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Cs w:val="40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 w:val="40"/>
                          <w:szCs w:val="40"/>
                          <w:lang w:bidi="th-TH"/>
                        </w:rPr>
                        <w:t>คุ้มครองผู้บริโภคด้านบริการสุขภา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100330</wp:posOffset>
                </wp:positionV>
                <wp:extent cx="4004945" cy="10375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Cs w:val="40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lang w:bidi="th-TH"/>
                              </w:rPr>
                              <w:t xml:space="preserve">ประเด็น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40"/>
                                <w:szCs w:val="40"/>
                                <w:lang w:bidi="th-TH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Cs w:val="40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lang w:bidi="th-TH"/>
                              </w:rPr>
                              <w:t>เสริมสร้างการมีส่วนร่วมในการพัฒนาพฤติกรรมสุขภาพของประชาช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35pt;height:81.7pt;mso-wrap-distance-left:9.05pt;mso-wrap-distance-right:9.05pt;mso-wrap-distance-top:0pt;mso-wrap-distance-bottom:0pt;margin-top:7.9pt;mso-position-vertical-relative:text;margin-left:3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Cs w:val="40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 w:val="40"/>
                          <w:szCs w:val="40"/>
                          <w:lang w:bidi="th-TH"/>
                        </w:rPr>
                        <w:t xml:space="preserve">ประเด็น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40"/>
                          <w:szCs w:val="40"/>
                          <w:lang w:bidi="th-TH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Cs w:val="40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 w:val="40"/>
                          <w:szCs w:val="40"/>
                          <w:lang w:bidi="th-TH"/>
                        </w:rPr>
                        <w:t>เสริมสร้างการมีส่วนร่วมในการพัฒนาพฤติกรรมสุขภาพของประชาช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40640</wp:posOffset>
                </wp:positionV>
                <wp:extent cx="3895090" cy="38741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874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เป้าประสงค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6"/>
                                <w:szCs w:val="36"/>
                                <w:u w:val="single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u w:val="single"/>
                                <w:lang w:bidi="th-TH"/>
                              </w:rPr>
                              <w:t>สถานบริการสุขภาพ ภาครัฐ เอกชน สถานประกอบ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u w:val="single"/>
                                <w:lang w:bidi="th-TH"/>
                              </w:rPr>
                              <w:t>เพื่อ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u w:val="single"/>
                                <w:lang w:bidi="th-TH"/>
                              </w:rPr>
                              <w:t>สุขภาพ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u w:val="single"/>
                                <w:lang w:bidi="th-TH"/>
                              </w:rPr>
                              <w:t xml:space="preserve"> และผู้ประกอบโรคศิลปะ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u w:val="single"/>
                                <w:lang w:bidi="th-TH"/>
                              </w:rPr>
                              <w:t>มีคุณภาพ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u w:val="single"/>
                                <w:lang w:bidi="th-TH"/>
                              </w:rPr>
                              <w:t>ตาม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u w:val="single"/>
                                <w:lang w:bidi="th-TH"/>
                              </w:rPr>
                              <w:t xml:space="preserve">มาตรฐาน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H SarabunIT๙" w:hAnsi="TH SarabunIT๙" w:cs="TH SarabunIT๙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ตัวชี้วัด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>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>.1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จำนวนสถานบริการสุขภาพภาครัฐ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ได้รับการส่งเสริมพัฒนาคุณภาพตาม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มาตรฐา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ระบบบริการสุขภาพ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>475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แห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H SarabunIT๙" w:hAnsi="TH SarabunIT๙" w:cs="TH SarabunIT๙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ตัวชี้วัด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>1.2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ร้อยละของสถานบริการสุขภาพ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ภาครัฐผ่า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เกณฑ์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มาตรฐานระบบบริการสุขภาพ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>6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>0)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H SarabunIT๙" w:hAnsi="TH SarabunIT๙" w:cs="TH SarabunIT๙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ตัวชี้วัด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>1.3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ร้อยละของสถานบริการสุขภาพภาคเอกชน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ในเขตกรุงเทพมหานคร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ได้คุณภาพมาตรฐานตามเกณฑ์ที่กฎหมายกำหนด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>100)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H SarabunIT๙" w:hAnsi="TH SarabunIT๙" w:cs="TH SarabunIT๙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ตัวชี้วัด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>1.4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จำนวนสถา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ประกอบการเพื่อสุขภาพที่ผ่านเกณฑ์มาตรฐา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>1,200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แห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05.05pt;mso-wrap-distance-left:9.05pt;mso-wrap-distance-right:9.05pt;mso-wrap-distance-top:0pt;mso-wrap-distance-bottom:0pt;margin-top:3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>เป้าประสงค์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6"/>
                          <w:szCs w:val="36"/>
                          <w:u w:val="single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u w:val="single"/>
                          <w:lang w:bidi="th-TH"/>
                        </w:rPr>
                        <w:t>สถานบริการสุขภาพ ภาครัฐ เอกชน สถานประกอบการ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u w:val="single"/>
                          <w:lang w:bidi="th-TH"/>
                        </w:rPr>
                        <w:t>เพื่อ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u w:val="single"/>
                          <w:lang w:bidi="th-TH"/>
                        </w:rPr>
                        <w:t>สุขภาพ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u w:val="single"/>
                          <w:lang w:bidi="th-TH"/>
                        </w:rPr>
                        <w:t xml:space="preserve"> และผู้ประกอบโรคศิลปะ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u w:val="single"/>
                          <w:lang w:bidi="th-TH"/>
                        </w:rPr>
                        <w:t>มีคุณภาพ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u w:val="single"/>
                          <w:lang w:bidi="th-TH"/>
                        </w:rPr>
                        <w:t>ตาม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u w:val="single"/>
                          <w:lang w:bidi="th-TH"/>
                        </w:rPr>
                        <w:t xml:space="preserve">มาตรฐาน 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rFonts w:ascii="TH SarabunIT๙" w:hAnsi="TH SarabunIT๙" w:cs="TH SarabunIT๙"/>
                          <w:sz w:val="36"/>
                          <w:szCs w:val="36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 xml:space="preserve">ตัวชี้วัด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  <w:lang w:bidi="th-TH"/>
                        </w:rPr>
                        <w:t>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  <w:lang w:bidi="th-TH"/>
                        </w:rPr>
                        <w:t>.1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จำนวนสถานบริการสุขภาพภาครัฐ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ได้รับการส่งเสริมพัฒนาคุณภาพตาม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มาตรฐาน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ระบบบริการสุขภาพ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>(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>475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แห่ง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rFonts w:ascii="TH SarabunIT๙" w:hAnsi="TH SarabunIT๙" w:cs="TH SarabunIT๙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 xml:space="preserve">ตัวชี้วัด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  <w:lang w:bidi="th-TH"/>
                        </w:rPr>
                        <w:t>1.2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ร้อยละของสถานบริการสุขภาพ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ภาครัฐผ่าน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เกณฑ์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มาตรฐานระบบบริการสุขภาพ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 xml:space="preserve">ร้อยละ 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>6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>0)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rFonts w:ascii="TH SarabunIT๙" w:hAnsi="TH SarabunIT๙" w:cs="TH SarabunIT๙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 xml:space="preserve">ตัวชี้วัด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  <w:lang w:bidi="th-TH"/>
                        </w:rPr>
                        <w:t>1.3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 xml:space="preserve">ร้อยละของสถานบริการสุขภาพภาคเอกชน 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 xml:space="preserve">   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ในเขตกรุงเทพมหานคร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 xml:space="preserve">) 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 xml:space="preserve">ได้คุณภาพมาตรฐานตามเกณฑ์ที่กฎหมายกำหนด 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 xml:space="preserve">ร้อยละ 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>100)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rFonts w:ascii="TH SarabunIT๙" w:hAnsi="TH SarabunIT๙" w:cs="TH SarabunIT๙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 xml:space="preserve">ตัวชี้วัด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  <w:lang w:bidi="th-TH"/>
                        </w:rPr>
                        <w:t>1.4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จำนวนสถาน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ประกอบการเพื่อสุขภาพที่ผ่านเกณฑ์มาตรฐาน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>(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>1,200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แห่ง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61595</wp:posOffset>
                </wp:positionV>
                <wp:extent cx="4004945" cy="3853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3853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เป้าประสงค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6"/>
                                <w:szCs w:val="36"/>
                                <w:u w:val="single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u w:val="single"/>
                                <w:lang w:bidi="th-TH"/>
                              </w:rPr>
                              <w:t>ประชาช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u w:val="single"/>
                                <w:lang w:bidi="th-TH"/>
                              </w:rPr>
                              <w:t>สามารถพึ่งตนเองด้านสุขภาพได้และระบบสุขภาพ ภาคประชาชนมีความเข้มแข็ง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H SarabunIT๙" w:hAnsi="TH SarabunIT๙" w:cs="TH SarabunIT๙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ตัวชี้วัด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>2.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ร้อยละของกลุ่มเด็กและเยาวชนอายุ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 xml:space="preserve">6-15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ปี       ในสถานศึกษามีพฤติกรรมสุขภาพตามแนวสุขบัญญัติแห่งชาติ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>70)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H SarabunIT๙" w:hAnsi="TH SarabunIT๙" w:cs="TH SarabunIT๙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ตัวชี้วัด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>2.2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ร้อยละของประชาชนกลุ่มเป้าหมายอายุ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 xml:space="preserve">15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ปี    ขึ้นไป มีพฤติกรรมในการดูแลสุขภาพที่ถูกต้อง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>70)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H SarabunIT๙" w:hAnsi="TH SarabunIT๙" w:cs="TH SarabunIT๙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ตัวชี้วัด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>2.3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ร้อยละของหมู่บ้านมีการจัดการด้านสุขภาพ ตามเกณฑ์มาตรฐา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>8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35pt;height:303.4pt;mso-wrap-distance-left:9.05pt;mso-wrap-distance-right:9.05pt;mso-wrap-distance-top:0pt;mso-wrap-distance-bottom:0pt;margin-top:4.85pt;mso-position-vertical-relative:text;margin-left:34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>เป้าประสงค์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6"/>
                          <w:szCs w:val="36"/>
                          <w:u w:val="single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u w:val="single"/>
                          <w:lang w:bidi="th-TH"/>
                        </w:rPr>
                        <w:t>ประชาชน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u w:val="single"/>
                          <w:lang w:bidi="th-TH"/>
                        </w:rPr>
                        <w:t>สามารถพึ่งตนเองด้านสุขภาพได้และระบบสุขภาพ ภาคประชาชนมีความเข้มแข็ง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rFonts w:ascii="TH SarabunIT๙" w:hAnsi="TH SarabunIT๙" w:cs="TH SarabunIT๙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>ตัวชี้วัด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  <w:lang w:bidi="th-TH"/>
                        </w:rPr>
                        <w:t>2.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 xml:space="preserve">ร้อยละของกลุ่มเด็กและเยาวชนอายุ 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 xml:space="preserve">6-15 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 xml:space="preserve">ปี       ในสถานศึกษามีพฤติกรรมสุขภาพตามแนวสุขบัญญัติแห่งชาติ 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 xml:space="preserve">ร้อยละ 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>70)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rFonts w:ascii="TH SarabunIT๙" w:hAnsi="TH SarabunIT๙" w:cs="TH SarabunIT๙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 xml:space="preserve">ตัวชี้วัด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  <w:lang w:bidi="th-TH"/>
                        </w:rPr>
                        <w:t>2.2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 xml:space="preserve">ร้อยละของประชาชนกลุ่มเป้าหมายอายุ 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 xml:space="preserve">15 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 xml:space="preserve">ปี    ขึ้นไป มีพฤติกรรมในการดูแลสุขภาพที่ถูกต้อง 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 xml:space="preserve">ร้อยละ 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>70)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rFonts w:ascii="TH SarabunIT๙" w:hAnsi="TH SarabunIT๙" w:cs="TH SarabunIT๙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 xml:space="preserve">ตัวชี้วัด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  <w:lang w:bidi="th-TH"/>
                        </w:rPr>
                        <w:t>2.3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 xml:space="preserve">ร้อยละของหมู่บ้านมีการจัดการด้านสุขภาพ ตามเกณฑ์มาตรฐาน 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 xml:space="preserve">ร้อยละ 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>80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30</wp:posOffset>
                </wp:positionH>
                <wp:positionV relativeFrom="paragraph">
                  <wp:posOffset>149225</wp:posOffset>
                </wp:positionV>
                <wp:extent cx="3975735" cy="1485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735" cy="148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Cs w:val="40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lang w:bidi="th-TH"/>
                              </w:rPr>
                              <w:t>กลยุทธ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>1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ส่งเสริม สนับสนุน พัฒนา และควบคุมกำกับระบบบริการสุขภาพให้ได้คุณภาพมาตรฐ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05pt;height:117pt;mso-wrap-distance-left:9.05pt;mso-wrap-distance-right:9.05pt;mso-wrap-distance-top:0pt;mso-wrap-distance-bottom:0pt;margin-top:11.7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Cs w:val="40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 w:val="40"/>
                          <w:szCs w:val="40"/>
                          <w:lang w:bidi="th-TH"/>
                        </w:rPr>
                        <w:t>กลยุทธ์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>1.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ส่งเสริม สนับสนุน พัฒนา และควบคุมกำกับระบบบริการสุขภาพให้ได้คุณภาพมาตรฐา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8150</wp:posOffset>
                </wp:positionH>
                <wp:positionV relativeFrom="paragraph">
                  <wp:posOffset>149225</wp:posOffset>
                </wp:positionV>
                <wp:extent cx="4161790" cy="1485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790" cy="148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Cs w:val="40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lang w:bidi="th-TH"/>
                              </w:rPr>
                              <w:t>กลยุทธ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</w:rPr>
                              <w:t>1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เสริมสร้า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การมีส่วนร่วมในการพัฒนาพฤติกรรมสุขภาพของประชา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</w:rPr>
                              <w:t>2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เสริมสร้างศักยภาพและพัฒนาเครือข่ายระบบสุขภาพภาคประชา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7pt;height:117pt;mso-wrap-distance-left:9.05pt;mso-wrap-distance-right:9.05pt;mso-wrap-distance-top:0pt;mso-wrap-distance-bottom:0pt;margin-top:11.75pt;mso-position-vertical-relative:text;margin-left:33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Cs w:val="40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 w:val="40"/>
                          <w:szCs w:val="40"/>
                          <w:lang w:bidi="th-TH"/>
                        </w:rPr>
                        <w:t>กลยุทธ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</w:rPr>
                        <w:t>1.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เสริมสร้าง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การมีส่วนร่วมในการพัฒนาพฤติกรรมสุขภาพของประชาช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</w:rPr>
                        <w:t>2.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เสริมสร้างศักยภาพและพัฒนาเครือข่ายระบบสุขภาพภาคประชาช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755</wp:posOffset>
                </wp:positionH>
                <wp:positionV relativeFrom="paragraph">
                  <wp:posOffset>62865</wp:posOffset>
                </wp:positionV>
                <wp:extent cx="4009390" cy="38404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840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Cs w:val="40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lang w:bidi="th-TH"/>
                              </w:rPr>
                              <w:t>โครงการ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40"/>
                                <w:szCs w:val="40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lang w:bidi="th-TH"/>
                              </w:rPr>
                              <w:t>ผลผลิต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40"/>
                                <w:szCs w:val="40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lang w:bidi="th-TH"/>
                              </w:rPr>
                              <w:t>กิจกรร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ผลผลิตที่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สถานบริการสุขภาพภาครัฐ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ภาค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เอกชน สถานประกอบ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เพื่อ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สุขภาพ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และผู้ประกอบการโรคศิลปะ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ได้รับการส่งเสริม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 สนับสนุ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 พัฒนา ควบคุม กำกับ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 มีมาตรฐานตามที่กฎหมายกำหนดและยกระดับคุณภาพบริการสู่สาก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u w:val="single"/>
                                <w:lang w:bidi="th-TH"/>
                              </w:rPr>
                              <w:t>กิจกรรม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u w:val="single"/>
                                <w:lang w:bidi="th-TH"/>
                              </w:rPr>
                              <w:t>1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ส่งเสริม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สนับสนุน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พัฒนา ควบคุม กำกับสถานบริการสุขภาพภาครัฐ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 ภาคเอกชน สถานประกอบการเพื่อสุขภาพ ผู้ประกอบโรคศิลปะ และเครือข่ายระบบบริการสุขภา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u w:val="single"/>
                                <w:lang w:bidi="th-TH"/>
                              </w:rPr>
                              <w:t xml:space="preserve">กิจกรรม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u w:val="single"/>
                                <w:lang w:bidi="th-TH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ศึกษา วิเคราะห์ วิจัยเพื่อการพัฒนา และการบริหารจัดการองค์ก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02.4pt;mso-wrap-distance-left:9.05pt;mso-wrap-distance-right:9.05pt;mso-wrap-distance-top:0pt;mso-wrap-distance-bottom:0pt;margin-top:4.9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Cs w:val="40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 w:val="40"/>
                          <w:szCs w:val="40"/>
                          <w:lang w:bidi="th-TH"/>
                        </w:rPr>
                        <w:t>โครงการ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40"/>
                          <w:szCs w:val="40"/>
                          <w:lang w:bidi="th-TH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 w:val="40"/>
                          <w:szCs w:val="40"/>
                          <w:lang w:bidi="th-TH"/>
                        </w:rPr>
                        <w:t>ผลผลิต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40"/>
                          <w:szCs w:val="40"/>
                          <w:lang w:bidi="th-TH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 w:val="40"/>
                          <w:szCs w:val="40"/>
                          <w:lang w:bidi="th-TH"/>
                        </w:rPr>
                        <w:t>กิจกรรม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>ผลผลิตที่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 xml:space="preserve">สถานบริการสุขภาพภาครัฐ 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ภาค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เอกชน สถานประกอบการ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เพื่อ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สุขภาพ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และผู้ประกอบการโรคศิลปะ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ได้รับการส่งเสริม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 xml:space="preserve"> สนับสนุน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 xml:space="preserve"> พัฒนา ควบคุม กำกับ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 xml:space="preserve"> มีมาตรฐานตามที่กฎหมายกำหนดและยกระดับคุณภาพบริการสู่สากล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u w:val="single"/>
                          <w:lang w:bidi="th-TH"/>
                        </w:rPr>
                        <w:t>กิจกรรมที่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u w:val="single"/>
                          <w:lang w:bidi="th-TH"/>
                        </w:rPr>
                        <w:t>1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 xml:space="preserve">ส่งเสริม 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 xml:space="preserve">สนับสนุน 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พัฒนา ควบคุม กำกับสถานบริการสุขภาพภาครัฐ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 xml:space="preserve"> ภาคเอกชน สถานประกอบการเพื่อสุขภาพ ผู้ประกอบโรคศิลปะ และเครือข่ายระบบบริการสุขภา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u w:val="single"/>
                          <w:lang w:bidi="th-TH"/>
                        </w:rPr>
                        <w:t xml:space="preserve">กิจกรรมที่ 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u w:val="single"/>
                          <w:lang w:bidi="th-TH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ศึกษา วิเคราะห์ วิจัยเพื่อการพัฒนา และการบริหารจัดการองค์ก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48150</wp:posOffset>
                </wp:positionH>
                <wp:positionV relativeFrom="paragraph">
                  <wp:posOffset>36830</wp:posOffset>
                </wp:positionV>
                <wp:extent cx="4166235" cy="38665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235" cy="3866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Cs w:val="40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lang w:bidi="th-TH"/>
                              </w:rPr>
                              <w:t>โครงการ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40"/>
                                <w:szCs w:val="40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lang w:bidi="th-TH"/>
                              </w:rPr>
                              <w:t>ผลผลิต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40"/>
                                <w:szCs w:val="40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lang w:bidi="th-TH"/>
                              </w:rPr>
                              <w:t>กิจกรร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ผลผลิต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</w:rPr>
                              <w:t xml:space="preserve">2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ประชาชนกลุ่มเป้าหมายได้รับการถ่ายทอดความรู้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ด้านสุขภา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u w:val="single"/>
                                <w:lang w:bidi="th-TH"/>
                              </w:rPr>
                              <w:t>กิจกรรม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ถ่ายทอดความรู้ด้านสุขภาพสู่ประชาชนกลุ่มเป้าหมา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ผลผลิต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</w:rPr>
                              <w:t xml:space="preserve">3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อาสาสมัครสาธารณสุขประจำหมู่บ้า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อส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 xml:space="preserve">.)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และ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ภาคีเครือข่ายได้รับการส่งเสริมและสนับสนุนให้มีส่วนร่วมใ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ก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พัฒนา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ระบบสุขภาพชุม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6"/>
                                <w:szCs w:val="36"/>
                                <w:u w:val="single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u w:val="single"/>
                                <w:lang w:bidi="th-TH"/>
                              </w:rPr>
                              <w:t xml:space="preserve">กิจกรรม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u w:val="single"/>
                                <w:lang w:bidi="th-TH"/>
                              </w:rPr>
                              <w:t>1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ส่งเสริมและสนับสนุนอาสาสมัครสาธารณสุขประจำหมู่บ้า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อส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 xml:space="preserve">.)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องค์กรปกครองส่วนท้องถิ่น ภาคีเครือข่ายสุขภาพภาคประชาชนในการจัดการระบบสุขภา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พชุมช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u w:val="single"/>
                                <w:lang w:bidi="th-TH"/>
                              </w:rPr>
                              <w:t xml:space="preserve">กิจกรรม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u w:val="single"/>
                                <w:lang w:bidi="th-TH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พัฒนาศักยภาพอาสาสมัครสาธารณสุขประจำหมู่บ้า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อส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  <w:lang w:bidi="th-TH"/>
                              </w:rPr>
                              <w:t xml:space="preserve">.)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ในการเฝ้าระวั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 ป้องกัน และสร้างสุขภาพเชิงรุกในชุมชน  ทั้งในภาวะปกติ ภาวะฉุกเฉิน และภัยพิบัติ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05pt;height:304.45pt;mso-wrap-distance-left:9.05pt;mso-wrap-distance-right:9.05pt;mso-wrap-distance-top:0pt;mso-wrap-distance-bottom:0pt;margin-top:2.9pt;mso-position-vertical-relative:text;margin-left:3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Cs w:val="40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 w:val="40"/>
                          <w:szCs w:val="40"/>
                          <w:lang w:bidi="th-TH"/>
                        </w:rPr>
                        <w:t>โครงการ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40"/>
                          <w:szCs w:val="40"/>
                          <w:lang w:bidi="th-TH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 w:val="40"/>
                          <w:szCs w:val="40"/>
                          <w:lang w:bidi="th-TH"/>
                        </w:rPr>
                        <w:t>ผลผลิต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40"/>
                          <w:szCs w:val="40"/>
                          <w:lang w:bidi="th-TH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 w:val="40"/>
                          <w:szCs w:val="40"/>
                          <w:lang w:bidi="th-TH"/>
                        </w:rPr>
                        <w:t>กิจกรรม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 xml:space="preserve">ผลผลิตที่ 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</w:rPr>
                        <w:t xml:space="preserve">2 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ประชาชนกลุ่มเป้าหมายได้รับการถ่ายทอดความรู้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 xml:space="preserve">    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ด้านสุขภาพ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u w:val="single"/>
                          <w:lang w:bidi="th-TH"/>
                        </w:rPr>
                        <w:t>กิจกรรม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ถ่ายทอดความรู้ด้านสุขภาพสู่ประชาชนกลุ่มเป้าหมาย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 xml:space="preserve">ผลผลิตที่ 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</w:rPr>
                        <w:t xml:space="preserve">3 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อาสาสมัครสาธารณสุขประจำหมู่บ้าน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อสม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 xml:space="preserve">.) 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และ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ภาคีเครือข่ายได้รับการส่งเสริมและสนับสนุนให้มีส่วนร่วมใน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ก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าร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พัฒนา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ระบบสุขภาพชุมช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6"/>
                          <w:szCs w:val="36"/>
                          <w:u w:val="single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u w:val="single"/>
                          <w:lang w:bidi="th-TH"/>
                        </w:rPr>
                        <w:t xml:space="preserve">กิจกรรมที่ 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u w:val="single"/>
                          <w:lang w:bidi="th-TH"/>
                        </w:rPr>
                        <w:t>1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ส่งเสริมและสนับสนุนอาสาสมัครสาธารณสุขประจำหมู่บ้าน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อสม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 xml:space="preserve">.) 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องค์กรปกครองส่วนท้องถิ่น ภาคีเครือข่ายสุขภาพภาคประชาชนในการจัดการระบบสุขภา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พชุมช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u w:val="single"/>
                          <w:lang w:bidi="th-TH"/>
                        </w:rPr>
                        <w:t xml:space="preserve">กิจกรรมที่ 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u w:val="single"/>
                          <w:lang w:bidi="th-TH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 xml:space="preserve">พัฒนาศักยภาพอาสาสมัครสาธารณสุขประจำหมู่บ้าน 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อสม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  <w:lang w:bidi="th-TH"/>
                        </w:rPr>
                        <w:t xml:space="preserve">.) 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>ในการเฝ้าระวัง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 xml:space="preserve"> ป้องกัน และสร้างสุขภาพเชิงรุกในชุมชน  ทั้งในภาวะปกติ ภาวะฉุกเฉิน และภัยพิบัติ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8"/>
          <w:szCs w:val="48"/>
          <w:lang w:bidi="th-TH"/>
        </w:rPr>
      </w:pPr>
      <w:r>
        <w:rPr>
          <w:rFonts w:cs="TH SarabunIT๙" w:ascii="TH SarabunIT๙" w:hAnsi="TH SarabunIT๙"/>
          <w:b/>
          <w:bCs/>
          <w:sz w:val="48"/>
          <w:szCs w:val="48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 xml:space="preserve">รายละเอียดแผนปฏิบัติราชการ </w:t>
      </w:r>
      <w:r>
        <w:rPr>
          <w:rFonts w:cs="TH SarabunIT๙" w:ascii="TH SarabunIT๙" w:hAnsi="TH SarabunIT๙"/>
          <w:b/>
          <w:bCs/>
          <w:sz w:val="48"/>
          <w:szCs w:val="48"/>
        </w:rPr>
        <w:t xml:space="preserve">4 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 xml:space="preserve">ปี </w:t>
      </w:r>
      <w:r>
        <w:rPr>
          <w:rFonts w:cs="TH SarabunIT๙" w:ascii="TH SarabunIT๙" w:hAnsi="TH SarabunIT๙"/>
          <w:b/>
          <w:bCs/>
          <w:sz w:val="48"/>
          <w:szCs w:val="48"/>
        </w:rPr>
        <w:t>(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พ</w:t>
      </w:r>
      <w:r>
        <w:rPr>
          <w:rFonts w:cs="TH SarabunIT๙" w:ascii="TH SarabunIT๙" w:hAnsi="TH SarabunIT๙"/>
          <w:b/>
          <w:bCs/>
          <w:sz w:val="48"/>
          <w:szCs w:val="48"/>
        </w:rPr>
        <w:t>.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ศ</w:t>
      </w:r>
      <w:r>
        <w:rPr>
          <w:rFonts w:cs="TH SarabunIT๙" w:ascii="TH SarabunIT๙" w:hAnsi="TH SarabunIT๙"/>
          <w:b/>
          <w:bCs/>
          <w:sz w:val="48"/>
          <w:szCs w:val="48"/>
        </w:rPr>
        <w:t>.255</w:t>
      </w:r>
      <w:r>
        <w:rPr>
          <w:rFonts w:cs="TH SarabunIT๙" w:ascii="TH SarabunIT๙" w:hAnsi="TH SarabunIT๙"/>
          <w:b/>
          <w:bCs/>
          <w:sz w:val="48"/>
          <w:szCs w:val="48"/>
        </w:rPr>
        <w:t>5</w:t>
      </w:r>
      <w:r>
        <w:rPr>
          <w:rFonts w:cs="TH SarabunIT๙" w:ascii="TH SarabunIT๙" w:hAnsi="TH SarabunIT๙"/>
          <w:b/>
          <w:bCs/>
          <w:sz w:val="48"/>
          <w:szCs w:val="48"/>
        </w:rPr>
        <w:t xml:space="preserve"> – 255</w:t>
      </w:r>
      <w:r>
        <w:rPr>
          <w:rFonts w:cs="TH SarabunIT๙" w:ascii="TH SarabunIT๙" w:hAnsi="TH SarabunIT๙"/>
          <w:b/>
          <w:bCs/>
          <w:sz w:val="48"/>
          <w:szCs w:val="48"/>
        </w:rPr>
        <w:t>8</w:t>
      </w:r>
      <w:r>
        <w:rPr>
          <w:rFonts w:cs="TH SarabunIT๙" w:ascii="TH SarabunIT๙" w:hAnsi="TH SarabunIT๙"/>
          <w:b/>
          <w:bCs/>
          <w:sz w:val="48"/>
          <w:szCs w:val="48"/>
        </w:rPr>
        <w:t xml:space="preserve"> )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134" w:right="1134" w:gutter="0" w:header="851" w:top="1701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31115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 SarabunIT๙" w:hAnsi="TH SarabunIT๙" w:cs="TH SarabunIT๙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H SarabunIT๙" w:ascii="TH SarabunIT๙" w:hAnsi="TH SarabunIT๙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TH SarabunIT๙" w:ascii="TH SarabunIT๙" w:hAnsi="TH SarabunIT๙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24.5pt;mso-wrap-distance-left:0pt;mso-wrap-distance-right:0pt;mso-wrap-distance-top:0pt;mso-wrap-distance-bottom:0pt;margin-top:0.05pt;mso-position-vertical-relative:text;margin-left:3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H SarabunIT๙" w:hAnsi="TH SarabunIT๙" w:cs="TH SarabunIT๙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H SarabunIT๙" w:ascii="TH SarabunIT๙" w:hAnsi="TH SarabunIT๙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TH SarabunIT๙" w:ascii="TH SarabunIT๙" w:hAnsi="TH SarabunIT๙"/>
                      </w:rPr>
                      <w:t>6</w:t>
                    </w:r>
                    <w:r>
                      <w:rPr>
                        <w:rStyle w:val="PageNumber"/>
                        <w:sz w:val="36"/>
                        <w:szCs w:val="36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ngsana New" w:hAnsi="Angsana New" w:eastAsia="SimSun;宋体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53:00Z</dcterms:created>
  <dc:creator>MICROSOFT</dc:creator>
  <dc:description/>
  <cp:keywords/>
  <dc:language>en-US</dc:language>
  <cp:lastModifiedBy>com</cp:lastModifiedBy>
  <cp:lastPrinted>2011-10-17T15:08:00Z</cp:lastPrinted>
  <dcterms:modified xsi:type="dcterms:W3CDTF">2011-10-17T08:13:00Z</dcterms:modified>
  <cp:revision>14</cp:revision>
  <dc:subject/>
  <dc:title>บทที่ 2</dc:title>
</cp:coreProperties>
</file>